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GINNING OF TERM II EXAMINATIONS 200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ATHEMATICS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1H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 Attempt all numbe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Add together, 4,127 + 918 + 4,172 + 80,45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(a) What must be added to sixty five million, two hundred eighty thousand to make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half a millio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Simplify: 24 – 4 ÷ 4 + 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Simplify</w:t>
      </w:r>
    </w:p>
    <w:p>
      <w:pPr>
        <w:pStyle w:val="Normal"/>
        <w:rPr/>
      </w:pPr>
      <w:r>
        <w:rPr>
          <w:sz w:val="26"/>
          <w:szCs w:val="26"/>
        </w:rPr>
        <w:t>(a) 3¼ - ⅓ of 1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8224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4.35pt" to="32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b)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(a) Simplify: 0.6 + 1.64 ÷ 0.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Express 4   as a decimal. 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-381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-0.3pt" to="74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Simplif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a) 4 – 3(a – 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2a x 3b + a (b + 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Find the value of 2 – 1 if a = 1½ and b = 3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2032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.6pt" to="110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2575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85pt" to="131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a    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Find the H.C.F and L.C.M of 84, 126 and 2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Peter has x sweets, Mary has 4 less, John has 6 more than Peter. How many sweets do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the three have altogether?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If Peter has 12 sweets, find out how many Mary ha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The four adjacent angles at a point are 11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, 79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, x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, 108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Find the value of x in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degre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(a) Add: 11.2e + 0.ee in base twel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Subtract:</w:t>
        <w:tab/>
        <w:t>11.2e – 0.ee in base twelve.</w:t>
      </w:r>
    </w:p>
    <w:sectPr>
      <w:type w:val="nextPage"/>
      <w:pgSz w:w="12240" w:h="15840"/>
      <w:pgMar w:left="1800" w:right="108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34:00Z</dcterms:created>
  <dc:creator>Personal</dc:creator>
  <dc:description/>
  <dc:language>en-US</dc:language>
  <cp:lastModifiedBy>Personal</cp:lastModifiedBy>
  <dcterms:modified xsi:type="dcterms:W3CDTF">2006-04-19T10:24:00Z</dcterms:modified>
  <cp:revision>10</cp:revision>
  <dc:subject/>
  <dc:title>KITANTE HILL SCHOOL</dc:title>
</cp:coreProperties>
</file>